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8965" cy="686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9" t="-498" r="-549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95970" cy="474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2" t="-549" r="-312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5970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17:00Z</dcterms:created>
  <dc:creator>PSD PSD</dc:creator>
  <dc:description/>
  <dc:language>en-US</dc:language>
  <cp:lastModifiedBy>PSD PSD</cp:lastModifiedBy>
  <cp:lastPrinted>2006-05-18T20:22:00Z</cp:lastPrinted>
  <dcterms:modified xsi:type="dcterms:W3CDTF">2006-05-19T00:25:00Z</dcterms:modified>
  <cp:revision>1</cp:revision>
  <dc:subject/>
  <dc:title> </dc:title>
</cp:coreProperties>
</file>